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 xml:space="preserve">con unità abitative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113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 xml:space="preserve">6  Febbraio  2003 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4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ant’Appiano</w:t>
            </w:r>
            <w:r>
              <w:rPr/>
              <w:t xml:space="preserve"> ______________________________________________________ Frazione     </w:t>
            </w:r>
            <w:r>
              <w:rPr>
                <w:b/>
                <w:color w:val="FF0000"/>
              </w:rPr>
              <w:t>S.  APPIANO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Sant’Appiano</w:t>
            </w:r>
            <w:r>
              <w:rPr/>
              <w:t xml:space="preserve">   _________________________________________________________  N°  </w:t>
            </w:r>
            <w:r>
              <w:rPr>
                <w:b/>
                <w:color w:val="FF0000"/>
              </w:rPr>
              <w:t>31</w:t>
            </w:r>
            <w:r>
              <w:rPr/>
              <w:t xml:space="preserve"> ______________       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4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64  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189 </w:t>
            </w:r>
            <w:r>
              <w:rPr/>
              <w:t xml:space="preserve">   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17944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944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6735" cy="17284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0076" t="24263" r="-6" b="305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6735" cy="1728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35pt;height:144.45pt;mso-wrap-distance-left:9.05pt;mso-wrap-distance-right:9.05pt;mso-wrap-distance-top:0pt;mso-wrap-distance-bottom:0pt;margin-top:-141.0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6735" cy="17284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0076" t="24263" r="-6" b="305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735" cy="172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5158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158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8875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887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875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87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</w:t>
            </w:r>
            <w:r>
              <w:rPr>
                <w:color w:val="FF0000"/>
              </w:rPr>
              <w:t>.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 xml:space="preserve">Utiliz. come abitaz. di persone non addet. all’agric.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U.A.  </w:t>
            </w:r>
            <w:r>
              <w:rPr>
                <w:b/>
                <w:color w:val="FF0000"/>
              </w:rPr>
              <w:t xml:space="preserve">1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e</w:t>
            </w:r>
            <w:r>
              <w:rPr/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/>
              <w:t>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Gelso </w:t>
            </w:r>
            <w:r>
              <w:rPr/>
              <w:t>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facimento tett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anamento igienic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anamento static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trutturazione interna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42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4501515" cy="64185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1515" cy="6418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16730" cy="63258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6730" cy="6325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.45pt;height:505.4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6730" cy="63258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6730" cy="632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8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113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 </w:t>
            </w:r>
            <w:r>
              <w:rPr>
                <w:bCs w:val="false"/>
                <w:color w:val="FF0000"/>
                <w:sz w:val="20"/>
              </w:rPr>
              <w:t>04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3:44:00Z</dcterms:created>
  <dc:creator>Studio Lungani - Pacini</dc:creator>
  <dc:description/>
  <dc:language>en-US</dc:language>
  <cp:lastModifiedBy>Matteo Pacini</cp:lastModifiedBy>
  <cp:lastPrinted>2003-11-05T18:43:00Z</cp:lastPrinted>
  <dcterms:modified xsi:type="dcterms:W3CDTF">2004-04-19T13:44:00Z</dcterms:modified>
  <cp:revision>2</cp:revision>
  <dc:subject/>
  <dc:title>COMUNE DI  </dc:title>
</cp:coreProperties>
</file>